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highlight w:val="yellow"/>
          <w:lang w:val="es-ES_tradnl"/>
        </w:rPr>
        <w:t>RELACIÓN DE SUBORDINADAS ADVERBIALES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Al mirar su rostro, reconocí inmediatamente los rasgos de mi hermano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No me pudo contestar cuando le pregunté sobre la extraña piedra</w:t>
      </w:r>
    </w:p>
    <w:p>
      <w:pPr>
        <w:pStyle w:val="Normal"/>
        <w:numPr>
          <w:ilvl w:val="0"/>
          <w:numId w:val="1"/>
        </w:numPr>
        <w:rPr/>
      </w:pPr>
      <w:r>
        <w:rPr>
          <w:color w:val="0F243E"/>
          <w:sz w:val="24"/>
          <w:szCs w:val="24"/>
          <w:lang w:val="es-ES_tradnl"/>
        </w:rPr>
        <w:t>No llegó a la fiesta tan emocionada como  se esperaba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Os esperaré donde habíamos quedado ayer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Compórtate en la reunión siguiendo las normas establecidas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Intenté seguirle el hilo, aunque ya me había perdido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El perro ladraba siempre que se acercaba un desconocido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Viví en aquella casa hasta cumplir diez años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Se alejó por donde indicaba la señal del sendero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Como mi método no lo había seguido nadie, les resultaba extraño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Graba mentalmente la imagen de aquel lugar para no olvidarlo nunca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Es más difícil un examen de recuperación que un control de evaluación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A pesar de que intentó disimular, se le saltaban las lágrimas de la emoción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Ahora lo estoy viendo con más claridad que antes</w:t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  <w:lang w:val="es-ES_tradnl"/>
        </w:rPr>
      </w:pPr>
      <w:r>
        <w:rPr>
          <w:color w:val="0F243E"/>
          <w:sz w:val="24"/>
          <w:szCs w:val="24"/>
          <w:lang w:val="es-ES_tradnl"/>
        </w:rPr>
        <w:t>Citó a Cervantes para impresionar a su amiga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Si una noche te sientes intranquilo, busca un amigo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Cristina está tan nerviosa como el primer día de clase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Luis, no has trabajado bastante, por lo tanto ahora no te quejes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Mientras estuvo en casa, su comportamiento fue siempre impecable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La lluvia caía tan suavemente sobre el campo, que nosotros no la oíamos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Me ha dado tantas explicaciones como ha podido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Terminada la función, fuimos a tomar algo con los actores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Su inteligencia es tan profunda como su bondad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Entró en Secretaría a que le sellaran el título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Era difícil la cordialidad, ya que no se acostumbraban a mis confianzas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4"/>
          <w:szCs w:val="24"/>
          <w:lang w:val="es-ES_tradnl"/>
        </w:rPr>
        <w:t>Somos como nos hacen la naturaleza y la cultura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Llegaría hasta donde me llevaran mis piernas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Con el objeto de que cupiera más gente, ordené las sillas y las mesas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El partido no ha terminado bien, con que no estéis tan contentos</w:t>
      </w:r>
    </w:p>
    <w:p>
      <w:pPr>
        <w:pStyle w:val="Normal"/>
        <w:numPr>
          <w:ilvl w:val="0"/>
          <w:numId w:val="1"/>
        </w:numPr>
        <w:rPr>
          <w:color w:val="006600"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>Actuando de esa manera, no conseguirás tus objetivos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enes tal lío en la cabeza que ya  estás desvariando un poco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 me extrañó su actitud porque ya conocía su forma de ser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 me gustó su pregunta, así que fingí no haberla oído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mo el vagón es tan viejo, las tablas crujen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unque parezca mentira, la historia sucedió de verdad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un viviendo solo, Pedro sigue comiendo en casa de su madre todos los días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e lo presto a condición de que me lo devuelvas el domingo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staba tan rabiosa que no pudo controlar la situación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gotadas todas sus energías, se tiró ya en el suelo sin fuerzas</w:t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Ve al salón de actos a escuchar esa conferencia tan interesa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0:50:00Z</dcterms:created>
  <dc:creator>María Jesús</dc:creator>
  <dc:description/>
  <cp:keywords/>
  <dc:language>en-US</dc:language>
  <cp:lastModifiedBy>María Jesús</cp:lastModifiedBy>
  <dcterms:modified xsi:type="dcterms:W3CDTF">2012-03-29T21:10:00Z</dcterms:modified>
  <cp:revision>5</cp:revision>
  <dc:subject/>
  <dc:title/>
</cp:coreProperties>
</file>